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8438123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1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2 тренерів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62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Свистюр О.Ю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8 вересня 2021 року </w:t>
      </w:r>
      <w:r>
        <w:rPr>
          <w:b w:val="false"/>
          <w:szCs w:val="28"/>
        </w:rPr>
        <w:t>№ 391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рутюнова Анна-Мішель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Бабич Анжелі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Бардаков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Басанець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Гетьманська По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Жабчик Ольг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Князєва Яросла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Колесник Кс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Коробкіна Над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Михайлюк Маргари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Миценко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Назаренко Вікто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Оніпко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Пономаренко Вікто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 Тагієва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 Тетявкіна Олександ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 Тетявкіна Тетя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 Штельмах Русла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 Бондаренко І.М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. Свистюр О.Ю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0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06:48:00Z</dcterms:modified>
  <cp:revision>6</cp:revision>
  <dc:subject/>
  <dc:title> </dc:title>
</cp:coreProperties>
</file>